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30.04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1879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Маркетинговые исследования: тайный покупатель, ценовой мониторинг, опросы населения, групповые дискуссии, глубинные интервью, тестирование образцов продукции, оценку эффективности рекламы и другие виды исследований, включая разработку, изготовление и закупку материалов, необходимых для проведения исследований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06 ма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9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Трасковский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4-30T06:16:00Z</dcterms:modified>
  <cp:revision>96</cp:revision>
  <dc:subject/>
  <dc:title>~b ДАТА</dc:title>
</cp:coreProperties>
</file>